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2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</w:t>
      </w:r>
    </w:p>
    <w:p>
      <w:pPr>
        <w:sectPr>
          <w:type w:val="continuous"/>
          <w:pgSz w:w="11920" w:h="16460"/>
          <w:pgMar w:left="700" w:right="380" w:gutter="0" w:header="0" w:top="440" w:footer="0" w:bottom="0"/>
          <w:cols w:num="2" w:equalWidth="false" w:sep="false">
            <w:col w:w="810" w:space="2"/>
            <w:col w:w="10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1" w:right="8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47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0553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-7.75pt;width:423.6pt;height:28.05pt" coordorigin="1741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1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77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77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70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6" w:after="0"/>
        <w:ind w:left="1157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855</wp:posOffset>
                </wp:positionH>
                <wp:positionV relativeFrom="page">
                  <wp:posOffset>0</wp:posOffset>
                </wp:positionV>
                <wp:extent cx="6744335" cy="13411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341000"/>
                          <a:chOff x="0" y="0"/>
                          <a:chExt cx="6744240" cy="1341000"/>
                        </a:xfrm>
                      </wpg:grpSpPr>
                      <wps:wsp>
                        <wps:cNvSpPr/>
                        <wps:spPr>
                          <a:xfrm>
                            <a:off x="619200" y="550080"/>
                            <a:ext cx="612216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7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200"/>
                            <a:ext cx="611568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7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0080"/>
                            <a:ext cx="61225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840"/>
                            <a:ext cx="6129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960"/>
                            <a:ext cx="61225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260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792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21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516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0pt;width:531.05pt;height:105.65pt" coordorigin="173,0" coordsize="10621,2113">
                <v:shape id="shape_0" coordsize="9637,1247" path="m9637,1247l9637,0l10,5l0,5l0,1247l9637,1247l10,1237l5,10l9627,10l9637,1247xe" fillcolor="#9c9d9f" stroked="f" o:allowincell="f" style="position:absolute;left:1148;top:866;width:9640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47;top:869;width:1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7,1237" path="m9617,1227l0,1227l9627,1237l9617,0l9617,1227xe" fillcolor="#9c9d9f" stroked="f" o:allowincell="f" style="position:absolute;left:1158;top:876;width:9630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47;top:866;width:9641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42;top:861;width:9651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52;top:871;width:9641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47;top:87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73;top:0;width:1919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86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85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8,1326" path="m0,0l682,1326l1377,0l0,0xe" fillcolor="#9c9d9f" stroked="f" o:allowincell="f" style="position:absolute;left:468;top:6;width:1377;height:132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oca 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 características en el lugar que les corresponda en la tabla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individuos que originan son iguale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 compleja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umenta la diversidad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oduce muchos descendientes en poco tiempo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7851" w:type="dxa"/>
        <w:jc w:val="left"/>
        <w:tblInd w:w="1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176"/>
        <w:gridCol w:w="3177"/>
      </w:tblGrid>
      <w:tr>
        <w:trPr>
          <w:trHeight w:val="454" w:hRule="exact"/>
        </w:trPr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7" w:right="1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TAJAS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S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NTAJAS</w:t>
            </w:r>
          </w:p>
        </w:tc>
      </w:tr>
      <w:tr>
        <w:trPr>
          <w:trHeight w:val="544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1" w:after="0"/>
              <w:ind w:left="75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ción 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ual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1" w:after="0"/>
              <w:ind w:left="75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ción a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ual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7" w:right="-2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1"/>
          <w:szCs w:val="21"/>
        </w:rPr>
        <w:t>Señala cuáles de las siguientes frases son falsas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76645</wp:posOffset>
                </wp:positionH>
                <wp:positionV relativeFrom="paragraph">
                  <wp:posOffset>-99695</wp:posOffset>
                </wp:positionV>
                <wp:extent cx="209550" cy="2095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-7.8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>La reproducción asexual solo se da en vegetale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76645</wp:posOffset>
                </wp:positionH>
                <wp:positionV relativeFrom="paragraph">
                  <wp:posOffset>-3810</wp:posOffset>
                </wp:positionV>
                <wp:extent cx="209550" cy="2095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-0.3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1"/>
          <w:szCs w:val="21"/>
        </w:rPr>
        <w:t xml:space="preserve">2. </w:t>
      </w:r>
      <w:r>
        <w:rPr>
          <w:rFonts w:cs="Arial" w:ascii="Arial" w:hAnsi="Arial"/>
          <w:sz w:val="21"/>
          <w:szCs w:val="21"/>
        </w:rPr>
        <w:t>La reproducción permite la perpetuación de las especie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731" w:right="782" w:hanging="234"/>
        <w:rPr/>
      </w:pPr>
      <w:r>
        <w:rPr>
          <w:rFonts w:cs="Arial" w:ascii="Arial" w:hAnsi="Arial"/>
          <w:b/>
          <w:bCs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76645</wp:posOffset>
                </wp:positionH>
                <wp:positionV relativeFrom="paragraph">
                  <wp:posOffset>90805</wp:posOffset>
                </wp:positionV>
                <wp:extent cx="209550" cy="2095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35pt;margin-top:7.1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 xml:space="preserve">3. </w:t>
      </w:r>
      <w:r>
        <w:rPr>
          <w:rFonts w:cs="Arial" w:ascii="Arial" w:hAnsi="Arial"/>
          <w:sz w:val="21"/>
          <w:szCs w:val="21"/>
        </w:rPr>
        <w:t>Los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dividuos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que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btienen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a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producción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6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xual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on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dénticos a uno de los progenitor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83530</wp:posOffset>
                </wp:positionH>
                <wp:positionV relativeFrom="paragraph">
                  <wp:posOffset>1087120</wp:posOffset>
                </wp:positionV>
                <wp:extent cx="850900" cy="558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2645" cy="5568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55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4pt;mso-wrap-distance-left:9.05pt;mso-wrap-distance-right:9.05pt;mso-wrap-distance-top:0pt;mso-wrap-distance-bottom:0pt;margin-top:85.6pt;mso-position-vertical-relative:text;margin-left:42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2645" cy="5568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55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375275</wp:posOffset>
                </wp:positionH>
                <wp:positionV relativeFrom="paragraph">
                  <wp:posOffset>1658620</wp:posOffset>
                </wp:positionV>
                <wp:extent cx="876300" cy="558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6300" cy="5568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55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4pt;mso-wrap-distance-left:9.05pt;mso-wrap-distance-right:9.05pt;mso-wrap-distance-top:0pt;mso-wrap-distance-bottom:0pt;margin-top:130.6pt;mso-position-vertical-relative:text;margin-left:4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6300" cy="5568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55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7" w:right="-20" w:hanging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1"/>
          <w:szCs w:val="21"/>
        </w:rPr>
        <w:t>Observa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as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mágenes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pleta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adr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44645</wp:posOffset>
                </wp:positionH>
                <wp:positionV relativeFrom="paragraph">
                  <wp:posOffset>368935</wp:posOffset>
                </wp:positionV>
                <wp:extent cx="876300" cy="1333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13335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05pt;mso-wrap-distance-left:9.05pt;mso-wrap-distance-right:9.05pt;mso-wrap-distance-top:0pt;mso-wrap-distance-bottom:0pt;margin-top:29.05pt;mso-position-vertical-relative:text;margin-left:32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1333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92425</wp:posOffset>
                </wp:positionH>
                <wp:positionV relativeFrom="paragraph">
                  <wp:posOffset>412750</wp:posOffset>
                </wp:positionV>
                <wp:extent cx="787400" cy="1282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0575" cy="128587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1pt;mso-wrap-distance-left:9.05pt;mso-wrap-distance-right:9.05pt;mso-wrap-distance-top:0pt;mso-wrap-distance-bottom:0pt;margin-top:32.5pt;mso-position-vertical-relative:text;margin-left:22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0575" cy="128587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95095</wp:posOffset>
                </wp:positionH>
                <wp:positionV relativeFrom="paragraph">
                  <wp:posOffset>351155</wp:posOffset>
                </wp:positionV>
                <wp:extent cx="5001260" cy="30435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3"/>
                              <w:gridCol w:w="1963"/>
                              <w:gridCol w:w="1963"/>
                              <w:gridCol w:w="1962"/>
                            </w:tblGrid>
                            <w:tr>
                              <w:trPr>
                                <w:trHeight w:val="2209" w:hRule="exac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A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3" w:right="6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G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15"/>
                                      <w:szCs w:val="15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4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90575" cy="1285875"/>
                                        <wp:effectExtent l="0" t="0" r="0" b="0"/>
                                        <wp:docPr id="2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" t="-14" r="-2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1285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71220" cy="1333500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" t="-14" r="-2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1220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4" w:after="0"/>
                                    <w:ind w:left="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65" w:after="0"/>
                                    <w:ind w:left="75" w:right="6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po d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ucción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6" w:after="0"/>
                                    <w:ind w:left="75" w:righ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úm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 de células hij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das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6" w:after="0"/>
                                    <w:ind w:left="75" w:right="6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ómo son las células hija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9" w:before="86" w:after="0"/>
                                    <w:ind w:left="75" w:right="1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ismo en que se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uce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239.65pt;mso-wrap-distance-left:9.05pt;mso-wrap-distance-right:9.05pt;mso-wrap-distance-top:0pt;mso-wrap-distance-bottom:0pt;margin-top:27.65pt;mso-position-vertical-relative:text;margin-left:10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3"/>
                        <w:gridCol w:w="1963"/>
                        <w:gridCol w:w="1963"/>
                        <w:gridCol w:w="1962"/>
                      </w:tblGrid>
                      <w:tr>
                        <w:trPr>
                          <w:trHeight w:val="2209" w:hRule="exac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AD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3" w:right="62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G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4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90575" cy="12858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71220" cy="13335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4" w:after="0"/>
                              <w:ind w:left="10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5" w:after="0"/>
                              <w:ind w:left="75" w:right="6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po d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ucción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6" w:after="0"/>
                              <w:ind w:left="75" w:righ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ú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 de células hija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as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6" w:after="0"/>
                              <w:ind w:left="75" w:right="6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ómo son las células hija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86" w:after="0"/>
                              <w:ind w:left="75" w:right="1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ismo en que se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uce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9</w:t>
      </w:r>
    </w:p>
    <w:sectPr>
      <w:type w:val="continuous"/>
      <w:pgSz w:w="11920" w:h="16460"/>
      <w:pgMar w:left="700" w:right="380" w:gutter="0" w:header="0" w:top="440" w:footer="0" w:bottom="0"/>
      <w:cols w:num="2" w:equalWidth="false" w:sep="false">
        <w:col w:w="9143" w:space="1100"/>
        <w:col w:w="5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